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0b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8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zęść 2 - sprzęt AGD</w:t>
      </w:r>
    </w:p>
    <w:p>
      <w:pPr>
        <w:pStyle w:val="Normal"/>
        <w:ind w:left="8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4"/>
        <w:gridCol w:w="307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omponentu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zon kuchenny z piekarnikiem - 2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4 płyty grzewcze o mocy min. 2kW z zabezpieczeniem przeciwko przegrzaniu, wytłaczana górna płyta,  piekarnik elektryczny min. 3 kW,  pojemność piekarnika: wymiary (cm) – min. 66 x 60 x 86 – 92, szerokość (cm) – 66,  głębokość (cm) – 60,  wysokość (cm) - 86 – 92,  zasilanie el. (V/Hz) - 400 V / 3N / 50 Hz,   moc (kW) - 11,13,  ilość palników - 4x min. 2 kW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chenka elektryczna kolor srebrny wymiary min. 60 x 85 x 60 cm napięcie 230 V, pojemność piekarnika min. 74 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ytkownica do smażenia-5 sztu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Frytkown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zimna strefa - system zapobiegający przypalaniu się frytur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wykonanie nierdzewna st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wzmocnione nierdzewne grzałk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kontrolka pracy i grzan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wyłącznik główny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-bezpieczny, silikonowany przewód zasilający - odporny na olej i tłuszcz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-regulacja temperatury minimalny przedział 50 - 190°C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uchwyty na obudowie i na pojemniku na olej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-pojemność: min 4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Wymiary: min. 18cm x42cm x30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-MOC/NAPIĘCIE: min. 3kW/230V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-wymiar kosza: min. 13cm x 23,5 cm x 10 cm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łodziarka z zamrażarką -2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jemność netto zamrażarki: min. 92 l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 netto chłodziarki: min. 245 l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automatycznego rozmrażania chłodziarki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nkcja oświetlenia chłodziarki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ółki chłodziarki: min. 2 pełnej szerokości  szklane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półka na butelki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pełnej szerokości z siatki metalowej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uflady zamrażarki: min. 2 pełnej szerokości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Min.  1 połowa głębokości z przezroczystego plastiku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Szuflady chłodziarki: min. 2 połowa szerokości, z przezroczystego plastiku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łożenie zawiasów drzwi: prawostronne, odwracalne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owane stopy urządzenia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łośność max. 39 dB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NE TECHNICZNE Efektywność energetyczna: A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chnologia chłodzenia zamrażarki: statyczna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wzrostu temperatury (h): max. 20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Wydajność zamrażania (kg/24h): min. 4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miary minimalne WxSzxG (mm): 1854 x 595 x 658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łkowita pojemność netto (l):  min. 335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r: srebrny drzwi stal nierdzewna lub biał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chenka mikrofalowa- 2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uchenka mikrofalowa z wyświetlaczem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Ilość automatycznych programów gotowania min. 8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Wyposażona w funkcję  Grill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okrętło funkcyjn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świetlacz 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minimaln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Wysokość [cm] </w:t>
              <w:tab/>
              <w:t>•</w:t>
              <w:tab/>
              <w:t xml:space="preserve">26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zerokość [cm] </w:t>
              <w:tab/>
              <w:t>•</w:t>
              <w:tab/>
              <w:t>4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łębokość [cm] </w:t>
              <w:tab/>
              <w:t>•</w:t>
              <w:tab/>
              <w:t>3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at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erowanie elektroniczn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gar czasu rzeczywistego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Minutnik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tomatyczne ważenie 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bezpieczenie przed dziećmi </w:t>
              <w:tab/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Minutnik maksimumdo 95 min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gnał końca prac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oc mikrofal : min. Od 450 W / Moc grilla : min. Od 650 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karnik z termoobiegiem- 3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uchnia z płytą ceramiczną 10-funkcyjna, o szerokości 50 cm, pojemności piekarnika min. 65 l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sa energetycznej A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pola grzewc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gramator elektroniczn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Mechaniczne ustawienie temperatur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gril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rill elektryczn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Ogrzewanie doln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Ogrzewanie górn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Ogrzewanie górne i doln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Termoobieg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żen obrotow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uszony obieg powietr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zyczn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Głębokość [cm] </w:t>
              <w:tab/>
              <w:t>min.</w:t>
              <w:tab/>
              <w:t xml:space="preserve">60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Wysokość [cm] </w:t>
              <w:tab/>
              <w:t>min.</w:t>
              <w:tab/>
              <w:t xml:space="preserve">85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anel sterujący </w:t>
              <w:tab/>
              <w:t>min.</w:t>
              <w:tab/>
              <w:t xml:space="preserve">2 + 4 pokrętła moc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ciski z wyświetlacze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karni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c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Grilla [kW] min.2 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niowa [kW] min. 9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mywarka do naczyń-  1 sztuk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r srebrn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sa energetyczna min. 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sa efektywności suszenia 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użycie wody [litr/cykl] max. 12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 [kpl.] max. 12l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zużycie energii [kWh/rok] max. 291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zerokość min. 50 cm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2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spres do kawy i herbaty -2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spres automatycz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Moc 1450 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śnienie o wartości min. 15 bar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budowany pojemnik na mlek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budowany młynek do kaw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Min. 1,8 - litrowy zbiornik na wodę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gulację stopnia zmielenia kawy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2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trzonu kuchennego z piekarnikiem – 24 miesią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frytkownicy do smażenia – 24 miesią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chłodziarki z zamrażarką – 36 miesię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Kuchenki mikrofalowej – 24 miesią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piekarnika z termoobiegiem – 24 miesią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zmywarki do naczyń – 36 miesię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ekspres do kawy i herbaty – 36 miesięcy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4:00Z</dcterms:created>
  <dc:creator/>
  <dc:description/>
  <cp:keywords/>
  <dc:language>en-US</dc:language>
  <cp:lastModifiedBy/>
  <dcterms:modified xsi:type="dcterms:W3CDTF">2014-03-18T12:16:00Z</dcterms:modified>
  <cp:revision>1</cp:revision>
  <dc:subject/>
  <dc:title/>
</cp:coreProperties>
</file>